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1"/>
        <w:gridCol w:w="642"/>
        <w:gridCol w:w="638"/>
        <w:gridCol w:w="663"/>
        <w:gridCol w:w="639"/>
        <w:gridCol w:w="538"/>
        <w:gridCol w:w="539"/>
        <w:gridCol w:w="696"/>
        <w:gridCol w:w="697"/>
        <w:gridCol w:w="668"/>
        <w:gridCol w:w="554"/>
        <w:gridCol w:w="554"/>
        <w:gridCol w:w="1840"/>
      </w:tblGrid>
      <w:tr>
        <w:trPr>
          <w:trHeight w:val="1588" w:hRule="exact"/>
        </w:trPr>
        <w:tc>
          <w:tcPr>
            <w:tcW w:w="19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8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70  9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апрел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9350</wp:posOffset>
                      </wp:positionV>
                      <wp:extent cx="596265" cy="3784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9" h="596">
                                    <a:moveTo>
                                      <a:pt x="547" y="128"/>
                                    </a:moveTo>
                                    <a:cubicBezTo>
                                      <a:pt x="563" y="103"/>
                                      <a:pt x="549" y="103"/>
                                      <a:pt x="577" y="83"/>
                                    </a:cubicBezTo>
                                    <a:cubicBezTo>
                                      <a:pt x="605" y="63"/>
                                      <a:pt x="671" y="0"/>
                                      <a:pt x="712" y="8"/>
                                    </a:cubicBezTo>
                                    <a:cubicBezTo>
                                      <a:pt x="753" y="16"/>
                                      <a:pt x="793" y="73"/>
                                      <a:pt x="825" y="128"/>
                                    </a:cubicBezTo>
                                    <a:cubicBezTo>
                                      <a:pt x="857" y="183"/>
                                      <a:pt x="888" y="274"/>
                                      <a:pt x="907" y="338"/>
                                    </a:cubicBezTo>
                                    <a:cubicBezTo>
                                      <a:pt x="926" y="402"/>
                                      <a:pt x="939" y="480"/>
                                      <a:pt x="937" y="511"/>
                                    </a:cubicBezTo>
                                    <a:cubicBezTo>
                                      <a:pt x="935" y="542"/>
                                      <a:pt x="921" y="532"/>
                                      <a:pt x="892" y="527"/>
                                    </a:cubicBezTo>
                                    <a:cubicBezTo>
                                      <a:pt x="863" y="522"/>
                                      <a:pt x="815" y="478"/>
                                      <a:pt x="765" y="482"/>
                                    </a:cubicBezTo>
                                    <a:cubicBezTo>
                                      <a:pt x="715" y="486"/>
                                      <a:pt x="639" y="543"/>
                                      <a:pt x="592" y="548"/>
                                    </a:cubicBezTo>
                                    <a:cubicBezTo>
                                      <a:pt x="552" y="522"/>
                                      <a:pt x="541" y="486"/>
                                      <a:pt x="483" y="512"/>
                                    </a:cubicBezTo>
                                    <a:cubicBezTo>
                                      <a:pt x="469" y="518"/>
                                      <a:pt x="464" y="539"/>
                                      <a:pt x="450" y="545"/>
                                    </a:cubicBezTo>
                                    <a:cubicBezTo>
                                      <a:pt x="426" y="555"/>
                                      <a:pt x="385" y="574"/>
                                      <a:pt x="360" y="578"/>
                                    </a:cubicBezTo>
                                    <a:cubicBezTo>
                                      <a:pt x="335" y="577"/>
                                      <a:pt x="327" y="571"/>
                                      <a:pt x="298" y="566"/>
                                    </a:cubicBezTo>
                                    <a:cubicBezTo>
                                      <a:pt x="269" y="561"/>
                                      <a:pt x="224" y="542"/>
                                      <a:pt x="188" y="545"/>
                                    </a:cubicBezTo>
                                    <a:cubicBezTo>
                                      <a:pt x="136" y="581"/>
                                      <a:pt x="149" y="596"/>
                                      <a:pt x="82" y="586"/>
                                    </a:cubicBezTo>
                                    <a:cubicBezTo>
                                      <a:pt x="42" y="559"/>
                                      <a:pt x="15" y="527"/>
                                      <a:pt x="0" y="482"/>
                                    </a:cubicBezTo>
                                    <a:cubicBezTo>
                                      <a:pt x="22" y="449"/>
                                      <a:pt x="53" y="403"/>
                                      <a:pt x="75" y="370"/>
                                    </a:cubicBezTo>
                                    <a:cubicBezTo>
                                      <a:pt x="95" y="327"/>
                                      <a:pt x="93" y="254"/>
                                      <a:pt x="120" y="227"/>
                                    </a:cubicBezTo>
                                    <a:cubicBezTo>
                                      <a:pt x="156" y="202"/>
                                      <a:pt x="242" y="230"/>
                                      <a:pt x="307" y="235"/>
                                    </a:cubicBezTo>
                                    <a:cubicBezTo>
                                      <a:pt x="356" y="240"/>
                                      <a:pt x="458" y="260"/>
                                      <a:pt x="502" y="235"/>
                                    </a:cubicBezTo>
                                    <a:cubicBezTo>
                                      <a:pt x="542" y="217"/>
                                      <a:pt x="531" y="153"/>
                                      <a:pt x="547" y="1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9,596" path="m547,128c563,103,549,103,577,83c605,63,671,0,712,8c753,16,793,73,825,128c857,183,888,274,907,338c926,402,939,480,937,511c935,542,921,532,892,527c863,522,815,478,765,482c715,486,639,543,592,548c552,522,541,486,483,512c469,518,464,539,450,545c426,555,385,574,360,578c335,577,327,571,298,566c269,561,224,542,188,545c136,581,149,596,82,586c42,559,15,527,0,482c22,449,53,403,75,370c95,327,93,254,120,227c156,202,242,230,307,235c356,240,458,260,502,235c542,217,531,153,547,128xe" stroked="f" o:allowincell="t" style="position:absolute;margin-left:13.25pt;margin-top:90.5pt;width:46.9pt;height:29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9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505460</wp:posOffset>
                      </wp:positionV>
                      <wp:extent cx="1042035" cy="16554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1" h="2607">
                                    <a:moveTo>
                                      <a:pt x="265" y="1195"/>
                                    </a:moveTo>
                                    <a:cubicBezTo>
                                      <a:pt x="253" y="1058"/>
                                      <a:pt x="253" y="991"/>
                                      <a:pt x="227" y="857"/>
                                    </a:cubicBezTo>
                                    <a:cubicBezTo>
                                      <a:pt x="201" y="723"/>
                                      <a:pt x="144" y="511"/>
                                      <a:pt x="107" y="392"/>
                                    </a:cubicBezTo>
                                    <a:cubicBezTo>
                                      <a:pt x="70" y="273"/>
                                      <a:pt x="14" y="199"/>
                                      <a:pt x="7" y="145"/>
                                    </a:cubicBezTo>
                                    <a:cubicBezTo>
                                      <a:pt x="0" y="91"/>
                                      <a:pt x="44" y="90"/>
                                      <a:pt x="62" y="70"/>
                                    </a:cubicBezTo>
                                    <a:cubicBezTo>
                                      <a:pt x="80" y="50"/>
                                      <a:pt x="76" y="30"/>
                                      <a:pt x="112" y="25"/>
                                    </a:cubicBezTo>
                                    <a:cubicBezTo>
                                      <a:pt x="148" y="20"/>
                                      <a:pt x="232" y="36"/>
                                      <a:pt x="277" y="40"/>
                                    </a:cubicBezTo>
                                    <a:cubicBezTo>
                                      <a:pt x="322" y="44"/>
                                      <a:pt x="346" y="53"/>
                                      <a:pt x="382" y="47"/>
                                    </a:cubicBezTo>
                                    <a:cubicBezTo>
                                      <a:pt x="418" y="41"/>
                                      <a:pt x="455" y="0"/>
                                      <a:pt x="494" y="2"/>
                                    </a:cubicBezTo>
                                    <a:cubicBezTo>
                                      <a:pt x="533" y="4"/>
                                      <a:pt x="569" y="43"/>
                                      <a:pt x="614" y="62"/>
                                    </a:cubicBezTo>
                                    <a:cubicBezTo>
                                      <a:pt x="659" y="81"/>
                                      <a:pt x="729" y="88"/>
                                      <a:pt x="764" y="115"/>
                                    </a:cubicBezTo>
                                    <a:cubicBezTo>
                                      <a:pt x="799" y="142"/>
                                      <a:pt x="801" y="196"/>
                                      <a:pt x="824" y="227"/>
                                    </a:cubicBezTo>
                                    <a:cubicBezTo>
                                      <a:pt x="847" y="258"/>
                                      <a:pt x="865" y="281"/>
                                      <a:pt x="899" y="302"/>
                                    </a:cubicBezTo>
                                    <a:cubicBezTo>
                                      <a:pt x="933" y="323"/>
                                      <a:pt x="982" y="338"/>
                                      <a:pt x="1027" y="355"/>
                                    </a:cubicBezTo>
                                    <a:cubicBezTo>
                                      <a:pt x="1072" y="372"/>
                                      <a:pt x="1120" y="395"/>
                                      <a:pt x="1169" y="407"/>
                                    </a:cubicBezTo>
                                    <a:cubicBezTo>
                                      <a:pt x="1218" y="419"/>
                                      <a:pt x="1300" y="398"/>
                                      <a:pt x="1319" y="430"/>
                                    </a:cubicBezTo>
                                    <a:cubicBezTo>
                                      <a:pt x="1338" y="462"/>
                                      <a:pt x="1284" y="550"/>
                                      <a:pt x="1282" y="602"/>
                                    </a:cubicBezTo>
                                    <a:cubicBezTo>
                                      <a:pt x="1280" y="654"/>
                                      <a:pt x="1321" y="696"/>
                                      <a:pt x="1304" y="745"/>
                                    </a:cubicBezTo>
                                    <a:cubicBezTo>
                                      <a:pt x="1287" y="794"/>
                                      <a:pt x="1187" y="860"/>
                                      <a:pt x="1177" y="895"/>
                                    </a:cubicBezTo>
                                    <a:cubicBezTo>
                                      <a:pt x="1167" y="930"/>
                                      <a:pt x="1209" y="923"/>
                                      <a:pt x="1244" y="955"/>
                                    </a:cubicBezTo>
                                    <a:cubicBezTo>
                                      <a:pt x="1279" y="987"/>
                                      <a:pt x="1363" y="1054"/>
                                      <a:pt x="1387" y="1090"/>
                                    </a:cubicBezTo>
                                    <a:cubicBezTo>
                                      <a:pt x="1411" y="1126"/>
                                      <a:pt x="1387" y="1130"/>
                                      <a:pt x="1387" y="1172"/>
                                    </a:cubicBezTo>
                                    <a:cubicBezTo>
                                      <a:pt x="1387" y="1214"/>
                                      <a:pt x="1413" y="1297"/>
                                      <a:pt x="1387" y="1345"/>
                                    </a:cubicBezTo>
                                    <a:cubicBezTo>
                                      <a:pt x="1361" y="1393"/>
                                      <a:pt x="1258" y="1425"/>
                                      <a:pt x="1229" y="1457"/>
                                    </a:cubicBezTo>
                                    <a:cubicBezTo>
                                      <a:pt x="1200" y="1489"/>
                                      <a:pt x="1226" y="1508"/>
                                      <a:pt x="1214" y="1540"/>
                                    </a:cubicBezTo>
                                    <a:cubicBezTo>
                                      <a:pt x="1202" y="1572"/>
                                      <a:pt x="1155" y="1623"/>
                                      <a:pt x="1154" y="1652"/>
                                    </a:cubicBezTo>
                                    <a:cubicBezTo>
                                      <a:pt x="1153" y="1681"/>
                                      <a:pt x="1183" y="1698"/>
                                      <a:pt x="1207" y="1712"/>
                                    </a:cubicBezTo>
                                    <a:cubicBezTo>
                                      <a:pt x="1231" y="1726"/>
                                      <a:pt x="1255" y="1713"/>
                                      <a:pt x="1297" y="1735"/>
                                    </a:cubicBezTo>
                                    <a:cubicBezTo>
                                      <a:pt x="1339" y="1757"/>
                                      <a:pt x="1410" y="1823"/>
                                      <a:pt x="1462" y="1847"/>
                                    </a:cubicBezTo>
                                    <a:cubicBezTo>
                                      <a:pt x="1514" y="1871"/>
                                      <a:pt x="1583" y="1852"/>
                                      <a:pt x="1612" y="1877"/>
                                    </a:cubicBezTo>
                                    <a:cubicBezTo>
                                      <a:pt x="1641" y="1902"/>
                                      <a:pt x="1641" y="1971"/>
                                      <a:pt x="1634" y="1997"/>
                                    </a:cubicBezTo>
                                    <a:cubicBezTo>
                                      <a:pt x="1627" y="2023"/>
                                      <a:pt x="1582" y="2019"/>
                                      <a:pt x="1567" y="2035"/>
                                    </a:cubicBezTo>
                                    <a:cubicBezTo>
                                      <a:pt x="1552" y="2051"/>
                                      <a:pt x="1539" y="2070"/>
                                      <a:pt x="1544" y="2095"/>
                                    </a:cubicBezTo>
                                    <a:cubicBezTo>
                                      <a:pt x="1549" y="2120"/>
                                      <a:pt x="1594" y="2163"/>
                                      <a:pt x="1597" y="2185"/>
                                    </a:cubicBezTo>
                                    <a:cubicBezTo>
                                      <a:pt x="1600" y="2207"/>
                                      <a:pt x="1581" y="2219"/>
                                      <a:pt x="1562" y="2230"/>
                                    </a:cubicBezTo>
                                    <a:cubicBezTo>
                                      <a:pt x="1543" y="2241"/>
                                      <a:pt x="1509" y="2252"/>
                                      <a:pt x="1480" y="2252"/>
                                    </a:cubicBezTo>
                                    <a:cubicBezTo>
                                      <a:pt x="1451" y="2252"/>
                                      <a:pt x="1427" y="2216"/>
                                      <a:pt x="1390" y="2230"/>
                                    </a:cubicBezTo>
                                    <a:cubicBezTo>
                                      <a:pt x="1353" y="2244"/>
                                      <a:pt x="1294" y="2326"/>
                                      <a:pt x="1255" y="2335"/>
                                    </a:cubicBezTo>
                                    <a:cubicBezTo>
                                      <a:pt x="1216" y="2344"/>
                                      <a:pt x="1186" y="2288"/>
                                      <a:pt x="1157" y="2282"/>
                                    </a:cubicBezTo>
                                    <a:cubicBezTo>
                                      <a:pt x="1128" y="2276"/>
                                      <a:pt x="1101" y="2290"/>
                                      <a:pt x="1082" y="2297"/>
                                    </a:cubicBezTo>
                                    <a:cubicBezTo>
                                      <a:pt x="1063" y="2304"/>
                                      <a:pt x="1066" y="2291"/>
                                      <a:pt x="1045" y="2327"/>
                                    </a:cubicBezTo>
                                    <a:cubicBezTo>
                                      <a:pt x="1024" y="2363"/>
                                      <a:pt x="1005" y="2484"/>
                                      <a:pt x="955" y="2515"/>
                                    </a:cubicBezTo>
                                    <a:cubicBezTo>
                                      <a:pt x="905" y="2546"/>
                                      <a:pt x="782" y="2529"/>
                                      <a:pt x="745" y="2515"/>
                                    </a:cubicBezTo>
                                    <a:cubicBezTo>
                                      <a:pt x="708" y="2501"/>
                                      <a:pt x="764" y="2446"/>
                                      <a:pt x="730" y="2432"/>
                                    </a:cubicBezTo>
                                    <a:cubicBezTo>
                                      <a:pt x="696" y="2418"/>
                                      <a:pt x="592" y="2407"/>
                                      <a:pt x="542" y="2432"/>
                                    </a:cubicBezTo>
                                    <a:cubicBezTo>
                                      <a:pt x="492" y="2457"/>
                                      <a:pt x="460" y="2557"/>
                                      <a:pt x="430" y="2582"/>
                                    </a:cubicBezTo>
                                    <a:cubicBezTo>
                                      <a:pt x="400" y="2607"/>
                                      <a:pt x="381" y="2594"/>
                                      <a:pt x="362" y="2582"/>
                                    </a:cubicBezTo>
                                    <a:cubicBezTo>
                                      <a:pt x="343" y="2570"/>
                                      <a:pt x="337" y="2521"/>
                                      <a:pt x="317" y="2507"/>
                                    </a:cubicBezTo>
                                    <a:cubicBezTo>
                                      <a:pt x="297" y="2493"/>
                                      <a:pt x="251" y="2532"/>
                                      <a:pt x="242" y="2500"/>
                                    </a:cubicBezTo>
                                    <a:cubicBezTo>
                                      <a:pt x="233" y="2468"/>
                                      <a:pt x="256" y="2387"/>
                                      <a:pt x="265" y="2312"/>
                                    </a:cubicBezTo>
                                    <a:cubicBezTo>
                                      <a:pt x="274" y="2237"/>
                                      <a:pt x="289" y="2155"/>
                                      <a:pt x="295" y="2050"/>
                                    </a:cubicBezTo>
                                    <a:cubicBezTo>
                                      <a:pt x="301" y="1945"/>
                                      <a:pt x="307" y="1824"/>
                                      <a:pt x="302" y="1682"/>
                                    </a:cubicBezTo>
                                    <a:cubicBezTo>
                                      <a:pt x="297" y="1540"/>
                                      <a:pt x="277" y="1332"/>
                                      <a:pt x="265" y="11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1,2607" path="m265,1195c253,1058,253,991,227,857c201,723,144,511,107,392c70,273,14,199,7,145c0,91,44,90,62,70c80,50,76,30,112,25c148,20,232,36,277,40c322,44,346,53,382,47c418,41,455,0,494,2c533,4,569,43,614,62c659,81,729,88,764,115c799,142,801,196,824,227c847,258,865,281,899,302c933,323,982,338,1027,355c1072,372,1120,395,1169,407c1218,419,1300,398,1319,430c1338,462,1284,550,1282,602c1280,654,1321,696,1304,745c1287,794,1187,860,1177,895c1167,930,1209,923,1244,955c1279,987,1363,1054,1387,1090c1411,1126,1387,1130,1387,1172c1387,1214,1413,1297,1387,1345c1361,1393,1258,1425,1229,1457c1200,1489,1226,1508,1214,1540c1202,1572,1155,1623,1154,1652c1153,1681,1183,1698,1207,1712c1231,1726,1255,1713,1297,1735c1339,1757,1410,1823,1462,1847c1514,1871,1583,1852,1612,1877c1641,1902,1641,1971,1634,1997c1627,2023,1582,2019,1567,2035c1552,2051,1539,2070,1544,2095c1549,2120,1594,2163,1597,2185c1600,2207,1581,2219,1562,2230c1543,2241,1509,2252,1480,2252c1451,2252,1427,2216,1390,2230c1353,2244,1294,2326,1255,2335c1216,2344,1186,2288,1157,2282c1128,2276,1101,2290,1082,2297c1063,2304,1066,2291,1045,2327c1024,2363,1005,2484,955,2515c905,2546,782,2529,745,2515c708,2501,764,2446,730,2432c696,2418,592,2407,542,2432c492,2457,460,2557,430,2582c400,2607,381,2594,362,2582c343,2570,337,2521,317,2507c297,2493,251,2532,242,2500c233,2468,256,2387,265,2312c274,2237,289,2155,295,2050c301,1945,307,1824,302,1682c297,1540,277,1332,265,1195xe" stroked="f" o:allowincell="t" style="position:absolute;margin-left:210.75pt;margin-top:39.8pt;width:82pt;height:130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9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519430</wp:posOffset>
                      </wp:positionV>
                      <wp:extent cx="2480945" cy="1263650"/>
                      <wp:effectExtent l="0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126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7" h="1990">
                                    <a:moveTo>
                                      <a:pt x="900" y="1990"/>
                                    </a:moveTo>
                                    <a:cubicBezTo>
                                      <a:pt x="816" y="1932"/>
                                      <a:pt x="532" y="1760"/>
                                      <a:pt x="397" y="1645"/>
                                    </a:cubicBezTo>
                                    <a:cubicBezTo>
                                      <a:pt x="262" y="1530"/>
                                      <a:pt x="147" y="1431"/>
                                      <a:pt x="90" y="1300"/>
                                    </a:cubicBezTo>
                                    <a:cubicBezTo>
                                      <a:pt x="33" y="1169"/>
                                      <a:pt x="0" y="997"/>
                                      <a:pt x="52" y="858"/>
                                    </a:cubicBezTo>
                                    <a:cubicBezTo>
                                      <a:pt x="104" y="719"/>
                                      <a:pt x="229" y="576"/>
                                      <a:pt x="405" y="468"/>
                                    </a:cubicBezTo>
                                    <a:cubicBezTo>
                                      <a:pt x="581" y="360"/>
                                      <a:pt x="852" y="287"/>
                                      <a:pt x="1110" y="213"/>
                                    </a:cubicBezTo>
                                    <a:cubicBezTo>
                                      <a:pt x="1368" y="139"/>
                                      <a:pt x="1662" y="44"/>
                                      <a:pt x="1951" y="22"/>
                                    </a:cubicBezTo>
                                    <a:cubicBezTo>
                                      <a:pt x="2240" y="0"/>
                                      <a:pt x="2594" y="22"/>
                                      <a:pt x="2842" y="78"/>
                                    </a:cubicBezTo>
                                    <a:cubicBezTo>
                                      <a:pt x="3090" y="134"/>
                                      <a:pt x="3261" y="303"/>
                                      <a:pt x="3439" y="358"/>
                                    </a:cubicBezTo>
                                    <a:cubicBezTo>
                                      <a:pt x="3617" y="413"/>
                                      <a:pt x="3810" y="396"/>
                                      <a:pt x="3907" y="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7,1990" path="m900,1990c816,1932,532,1760,397,1645c262,1530,147,1431,90,1300c33,1169,0,997,52,858c104,719,229,576,405,468c581,360,852,287,1110,213c1368,139,1662,44,1951,22c2240,0,2594,22,2842,78c3090,134,3261,303,3439,358c3617,413,3810,396,3907,406e" stroked="t" o:allowincell="t" style="position:absolute;margin-left:81.5pt;margin-top:40.9pt;width:195.3pt;height:9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1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901700</wp:posOffset>
                      </wp:positionV>
                      <wp:extent cx="1982470" cy="1143635"/>
                      <wp:effectExtent l="0" t="508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2520" cy="11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2" h="1801">
                                    <a:moveTo>
                                      <a:pt x="2717" y="1801"/>
                                    </a:moveTo>
                                    <a:cubicBezTo>
                                      <a:pt x="2686" y="1764"/>
                                      <a:pt x="2619" y="1655"/>
                                      <a:pt x="2529" y="1568"/>
                                    </a:cubicBezTo>
                                    <a:cubicBezTo>
                                      <a:pt x="2439" y="1481"/>
                                      <a:pt x="2308" y="1351"/>
                                      <a:pt x="2177" y="1276"/>
                                    </a:cubicBezTo>
                                    <a:cubicBezTo>
                                      <a:pt x="2046" y="1201"/>
                                      <a:pt x="1998" y="1157"/>
                                      <a:pt x="1742" y="1118"/>
                                    </a:cubicBezTo>
                                    <a:cubicBezTo>
                                      <a:pt x="1486" y="1079"/>
                                      <a:pt x="913" y="1112"/>
                                      <a:pt x="639" y="1043"/>
                                    </a:cubicBezTo>
                                    <a:cubicBezTo>
                                      <a:pt x="365" y="974"/>
                                      <a:pt x="198" y="827"/>
                                      <a:pt x="99" y="706"/>
                                    </a:cubicBezTo>
                                    <a:cubicBezTo>
                                      <a:pt x="0" y="585"/>
                                      <a:pt x="16" y="421"/>
                                      <a:pt x="47" y="316"/>
                                    </a:cubicBezTo>
                                    <a:cubicBezTo>
                                      <a:pt x="78" y="211"/>
                                      <a:pt x="186" y="128"/>
                                      <a:pt x="287" y="76"/>
                                    </a:cubicBezTo>
                                    <a:cubicBezTo>
                                      <a:pt x="388" y="24"/>
                                      <a:pt x="515" y="0"/>
                                      <a:pt x="654" y="1"/>
                                    </a:cubicBezTo>
                                    <a:cubicBezTo>
                                      <a:pt x="793" y="2"/>
                                      <a:pt x="935" y="22"/>
                                      <a:pt x="1119" y="83"/>
                                    </a:cubicBezTo>
                                    <a:cubicBezTo>
                                      <a:pt x="1303" y="144"/>
                                      <a:pt x="1573" y="299"/>
                                      <a:pt x="1757" y="368"/>
                                    </a:cubicBezTo>
                                    <a:cubicBezTo>
                                      <a:pt x="1941" y="437"/>
                                      <a:pt x="2063" y="471"/>
                                      <a:pt x="2222" y="496"/>
                                    </a:cubicBezTo>
                                    <a:cubicBezTo>
                                      <a:pt x="2381" y="521"/>
                                      <a:pt x="2559" y="522"/>
                                      <a:pt x="2709" y="518"/>
                                    </a:cubicBezTo>
                                    <a:cubicBezTo>
                                      <a:pt x="2859" y="514"/>
                                      <a:pt x="3036" y="482"/>
                                      <a:pt x="3122" y="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2,1801" path="m2717,1801c2686,1764,2619,1655,2529,1568c2439,1481,2308,1351,2177,1276c2046,1201,1998,1157,1742,1118c1486,1079,913,1112,639,1043c365,974,198,827,99,706c0,585,16,421,47,316c78,211,186,128,287,76c388,24,515,0,654,1c793,2,935,22,1119,83c1303,144,1573,299,1757,368c1941,437,2063,471,2222,496c2381,521,2559,522,2709,518c2859,514,3036,482,3122,473e" stroked="t" o:allowincell="t" style="position:absolute;margin-left:124.9pt;margin-top:71pt;width:156.05pt;height:9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335280</wp:posOffset>
                      </wp:positionV>
                      <wp:extent cx="1479550" cy="1123950"/>
                      <wp:effectExtent l="635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0" h="1770">
                                    <a:moveTo>
                                      <a:pt x="52" y="1770"/>
                                    </a:moveTo>
                                    <a:cubicBezTo>
                                      <a:pt x="45" y="1734"/>
                                      <a:pt x="6" y="1652"/>
                                      <a:pt x="7" y="1553"/>
                                    </a:cubicBezTo>
                                    <a:cubicBezTo>
                                      <a:pt x="8" y="1454"/>
                                      <a:pt x="0" y="1309"/>
                                      <a:pt x="59" y="1178"/>
                                    </a:cubicBezTo>
                                    <a:cubicBezTo>
                                      <a:pt x="118" y="1047"/>
                                      <a:pt x="214" y="888"/>
                                      <a:pt x="359" y="765"/>
                                    </a:cubicBezTo>
                                    <a:cubicBezTo>
                                      <a:pt x="504" y="642"/>
                                      <a:pt x="715" y="544"/>
                                      <a:pt x="929" y="443"/>
                                    </a:cubicBezTo>
                                    <a:cubicBezTo>
                                      <a:pt x="1143" y="342"/>
                                      <a:pt x="1412" y="230"/>
                                      <a:pt x="1646" y="156"/>
                                    </a:cubicBezTo>
                                    <a:cubicBezTo>
                                      <a:pt x="1880" y="82"/>
                                      <a:pt x="2188" y="32"/>
                                      <a:pt x="23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0,1770" path="m52,1770c45,1734,6,1652,7,1553c8,1454,0,1309,59,1178c118,1047,214,888,359,765c504,642,715,544,929,443c1143,342,1412,230,1646,156c1880,82,2188,32,2330,0e" stroked="t" o:allowincell="t" style="position:absolute;margin-left:60.15pt;margin-top:26.4pt;width:116.45pt;height:8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297305</wp:posOffset>
                      </wp:positionV>
                      <wp:extent cx="25400" cy="238125"/>
                      <wp:effectExtent l="381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375">
                                    <a:moveTo>
                                      <a:pt x="25" y="375"/>
                                    </a:moveTo>
                                    <a:cubicBezTo>
                                      <a:pt x="20" y="344"/>
                                      <a:pt x="0" y="250"/>
                                      <a:pt x="2" y="188"/>
                                    </a:cubicBezTo>
                                    <a:cubicBezTo>
                                      <a:pt x="4" y="126"/>
                                      <a:pt x="32" y="39"/>
                                      <a:pt x="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,375" path="m25,375c20,344,0,250,2,188c4,126,32,39,40,0e" stroked="t" o:allowincell="t" style="position:absolute;margin-left:17.25pt;margin-top:102.15pt;width:1.95pt;height:1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мене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течение прошедших трёх суток продолжалось поступление прохладной неустойчивой воздушной массы  с Балтики, а через территорию области с Карпат на центральные районы России смещался волновой циклон с атмосферными фронтами. </w:t>
            </w:r>
            <w:r>
              <w:rPr>
                <w:i/>
                <w:color w:val="000000"/>
              </w:rPr>
              <w:t>6-7 апреля</w:t>
            </w:r>
            <w:r>
              <w:rPr>
                <w:color w:val="000000"/>
              </w:rPr>
              <w:t xml:space="preserve">  при значениях среднесуточной температуры воздуха -2+1ºС было по-прежнему холоднее обычного  на 1-4ºС, но </w:t>
            </w:r>
            <w:r>
              <w:rPr>
                <w:i/>
                <w:color w:val="000000"/>
              </w:rPr>
              <w:t>8 апреля</w:t>
            </w:r>
            <w:r>
              <w:rPr>
                <w:color w:val="000000"/>
              </w:rPr>
              <w:t xml:space="preserve">  температурный фон повысился до  обычных для этой поры значений +2+3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невной  прогрев воздуха из-за преобладания значительной облачности не превышал +2+7°С,  в  ночные часы минимальная температура воздуха отмечалась в интервале -4+1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нем </w:t>
            </w:r>
            <w:r>
              <w:rPr>
                <w:i/>
                <w:color w:val="000000"/>
              </w:rPr>
              <w:t xml:space="preserve">06.04 </w:t>
            </w:r>
            <w:r>
              <w:rPr>
                <w:color w:val="000000"/>
              </w:rPr>
              <w:t xml:space="preserve"> и в западной части области </w:t>
            </w:r>
            <w:r>
              <w:rPr>
                <w:i/>
                <w:color w:val="000000"/>
              </w:rPr>
              <w:t>07.04</w:t>
            </w:r>
            <w:r>
              <w:rPr>
                <w:color w:val="000000"/>
              </w:rPr>
              <w:t xml:space="preserve"> осадков не наблюдалось.  В остальной период выпадавшие  мокрый снег и  дождь дали  в большинстве районов 1-2 мм. По юго-востоку сумма  осадков за двое суток составила 5-6 мм, в Оршанском районе  с сильным  снегопадом  – 11 мм (декадная норма),  здесь сегодня ночью сгущался туман при видимости 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Снежный покров разрушался, но </w:t>
            </w:r>
            <w:r>
              <w:rPr>
                <w:i/>
                <w:color w:val="000000"/>
              </w:rPr>
              <w:t>7 апреля</w:t>
            </w:r>
            <w:r>
              <w:rPr>
                <w:color w:val="000000"/>
              </w:rPr>
              <w:t xml:space="preserve"> по юго-востоку снегопад добавил 1-6 см. Сегодня  утром снежный покров  остался в восточных районах и по крайнему юго-западу высотой до 1-5 см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  <w:t>На Западной Двине уровень воды в основном продолжал падать на 3-19 см в сутки, на притоках колебался с суточной амплитудой 3-27 см. В  верховье Западной Двины (Сураж) по-прежнему сохранялся ледяной покров с признаками разрушения, в районе Витебска отмечался редкий ледоход, ниже по течению было чисто. Притоки очистились ото льда полностью. Температура воды была в пределах 0 +4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9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6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3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8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4950" cy="227330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0" cy="227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79241703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9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0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 расти, днем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, ночью и утром слабый туман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, ночью и утром местами слабый туман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 -6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 -7º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0000FF"/>
                <w:sz w:val="26"/>
                <w:szCs w:val="26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1-12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41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неустойчивый 4-9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.04</w:t>
            </w:r>
            <w:r>
              <w:rPr>
                <w:sz w:val="26"/>
                <w:szCs w:val="26"/>
              </w:rPr>
              <w:t xml:space="preserve"> юго-восточный 4-9 м/с, днем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-15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41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4</w:t>
            </w:r>
            <w:r>
              <w:rPr>
                <w:sz w:val="26"/>
                <w:szCs w:val="26"/>
              </w:rPr>
              <w:t xml:space="preserve">  в отдельных районах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4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4</w:t>
            </w:r>
            <w:r>
              <w:rPr>
                <w:sz w:val="26"/>
                <w:szCs w:val="26"/>
              </w:rPr>
              <w:t xml:space="preserve"> ночью в отдельных районах, в основном по северо-западу, кратковременные дожди, возможны грозы, днем 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15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9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17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1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36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0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42:00Z</dcterms:created>
  <dc:creator>Отдел агрометобслуживания</dc:creator>
  <dc:description/>
  <cp:keywords/>
  <dc:language>en-US</dc:language>
  <cp:lastModifiedBy>Admin</cp:lastModifiedBy>
  <cp:lastPrinted>2012-04-09T12:09:00Z</cp:lastPrinted>
  <dcterms:modified xsi:type="dcterms:W3CDTF">2012-04-09T12:42:00Z</dcterms:modified>
  <cp:revision>2</cp:revision>
  <dc:subject/>
  <dc:title> </dc:title>
</cp:coreProperties>
</file>